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</w:r>
      <m:oMath xmlns:m="http://schemas.openxmlformats.org/officeDocument/2006/math"/>
      <w:r>
        <w:rPr>
          <w:b/>
          <w:sz w:val="30"/>
        </w:rPr>
        <w:t>感应式巡检器接口说明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80"/>
        <w:jc w:val="left"/>
        <w:rPr/>
      </w:pPr>
      <w:r>
        <w:rPr>
          <w:sz w:val="24"/>
        </w:rPr>
        <w:t>本接口适用于</w:t>
      </w:r>
      <w:r>
        <w:rPr>
          <w:sz w:val="24"/>
        </w:rPr>
        <w:t>E5B</w:t>
      </w:r>
      <w:r>
        <w:rPr>
          <w:sz w:val="24"/>
        </w:rPr>
        <w:t>、</w:t>
      </w:r>
      <w:r>
        <w:rPr>
          <w:sz w:val="24"/>
        </w:rPr>
        <w:t>E5C</w:t>
      </w:r>
      <w:r>
        <w:rPr>
          <w:sz w:val="24"/>
        </w:rPr>
        <w:t>、</w:t>
      </w:r>
      <w:r>
        <w:rPr>
          <w:sz w:val="24"/>
        </w:rPr>
        <w:t>E6B</w:t>
      </w:r>
      <w:r>
        <w:rPr>
          <w:sz w:val="24"/>
        </w:rPr>
        <w:t>、</w:t>
      </w:r>
      <w:r>
        <w:rPr>
          <w:sz w:val="24"/>
        </w:rPr>
        <w:t>E6C</w:t>
      </w:r>
      <w:r>
        <w:rPr>
          <w:sz w:val="24"/>
        </w:rPr>
        <w:t>型号的巡检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请使用专用的数据线</w:t>
      </w:r>
      <w:r>
        <w:rPr>
          <w:sz w:val="24"/>
        </w:rPr>
        <w:t>UL01</w:t>
      </w:r>
      <w:r>
        <w:rPr>
          <w:sz w:val="24"/>
        </w:rPr>
        <w:t>。</w:t>
      </w:r>
    </w:p>
    <w:p>
      <w:pPr>
        <w:pStyle w:val="Normal"/>
        <w:ind w:firstLine="480"/>
        <w:jc w:val="left"/>
        <w:rPr/>
      </w:pPr>
      <w:r>
        <w:rPr>
          <w:sz w:val="24"/>
        </w:rPr>
        <w:t>动态链接库文件为</w:t>
      </w:r>
      <w:r>
        <w:rPr>
          <w:sz w:val="24"/>
        </w:rPr>
        <w:t>GS6000BC.DLL</w:t>
      </w:r>
      <w:r>
        <w:rPr>
          <w:sz w:val="24"/>
        </w:rPr>
        <w:t>，测试时可以放在软件根目录或者</w:t>
      </w:r>
      <w:r>
        <w:rPr>
          <w:sz w:val="24"/>
        </w:rPr>
        <w:t>windows\system32</w:t>
      </w:r>
      <w:r>
        <w:rPr>
          <w:sz w:val="24"/>
        </w:rPr>
        <w:t>文件夹中。</w:t>
      </w:r>
    </w:p>
    <w:p>
      <w:pPr>
        <w:pStyle w:val="Normal"/>
        <w:ind w:firstLine="420"/>
        <w:jc w:val="left"/>
        <w:rPr/>
      </w:pPr>
      <w:r>
        <w:rPr/>
      </w:r>
    </w:p>
    <w:tbl>
      <w:tblPr>
        <w:tblW w:w="10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15"/>
        <w:gridCol w:w="4230"/>
        <w:gridCol w:w="1230"/>
        <w:gridCol w:w="12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函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说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打开端口">
              <w:r>
                <w:rPr>
                  <w:rStyle w:val="InternetLink"/>
                  <w:sz w:val="24"/>
                </w:rPr>
                <w:t>Term_CommOpen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打开端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关闭端口">
              <w:r>
                <w:rPr>
                  <w:rStyle w:val="InternetLink"/>
                  <w:sz w:val="24"/>
                </w:rPr>
                <w:t>Term_CommClose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关闭端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呼叫巡检器">
              <w:r>
                <w:rPr>
                  <w:rStyle w:val="InternetLink"/>
                  <w:sz w:val="24"/>
                </w:rPr>
                <w:t>Term_CommCall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呼叫巡检器并获取巡检器号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读巡检器序列号">
              <w:r>
                <w:rPr>
                  <w:rStyle w:val="InternetLink"/>
                  <w:sz w:val="24"/>
                </w:rPr>
                <w:t>Term_ReadSysSign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获取巡检器序列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设置巡检器号码">
              <w:r>
                <w:rPr>
                  <w:rStyle w:val="InternetLink"/>
                  <w:sz w:val="24"/>
                </w:rPr>
                <w:t>Term_Set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设置巡检器号码和序列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读巡检器时钟">
              <w:r>
                <w:rPr>
                  <w:rStyle w:val="InternetLink"/>
                  <w:sz w:val="24"/>
                </w:rPr>
                <w:t>Term_ReadTime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获取巡检器时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设置巡检器时钟">
              <w:r>
                <w:rPr>
                  <w:rStyle w:val="InternetLink"/>
                  <w:sz w:val="24"/>
                </w:rPr>
                <w:t>Term_SetTime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设置巡检器时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初始化巡检器">
              <w:r>
                <w:rPr>
                  <w:rStyle w:val="InternetLink"/>
                  <w:sz w:val="24"/>
                </w:rPr>
                <w:t>Term_SysInit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初始化巡检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读数据">
              <w:r>
                <w:rPr>
                  <w:rStyle w:val="InternetLink"/>
                  <w:sz w:val="24"/>
                </w:rPr>
                <w:t>Term_ReadRecord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获取巡检器中的一条巡检记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移动指针">
              <w:r>
                <w:rPr>
                  <w:rStyle w:val="InternetLink"/>
                  <w:sz w:val="24"/>
                </w:rPr>
                <w:t>Term_ReadRecordOK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指针移动到下一条记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重读">
              <w:r>
                <w:rPr>
                  <w:rStyle w:val="InternetLink"/>
                  <w:sz w:val="24"/>
                </w:rPr>
                <w:t>Term_ReReadRecordSet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重新获取巡检器中的数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hyperlink w:anchor="读卡">
              <w:r>
                <w:rPr>
                  <w:rStyle w:val="InternetLink"/>
                  <w:sz w:val="24"/>
                </w:rPr>
                <w:t>Term_ReadCard ()</w:t>
              </w:r>
            </w:hyperlink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通过巡检器获取卡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>VB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函数请在模块里定义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bookmarkStart w:id="0" w:name="打开端口"/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Term_CommOpen ()</w:t>
      </w:r>
      <w:bookmarkEnd w:id="0"/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>Public Declare Function Term_CommOpen Lib "GS6000BC.dll" (ByVal PortName As String) As Integer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打开端口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 xml:space="preserve">PortName </w:t>
      </w:r>
      <w:r>
        <w:rPr/>
        <w:t>端口号，例如：</w:t>
      </w:r>
      <w:r>
        <w:rPr/>
        <w:t>COM1</w:t>
      </w:r>
      <w:r>
        <w:rPr/>
        <w:t>，</w:t>
      </w:r>
      <w:r>
        <w:rPr/>
        <w:t>COM2</w:t>
      </w:r>
      <w:r>
        <w:rPr/>
        <w:t>，</w:t>
      </w:r>
      <w:r>
        <w:rPr/>
        <w:t>COM3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失败时请检查数据线是否已安装好驱动程序，端口号是否正确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bookmarkStart w:id="1" w:name="关闭端口"/>
      <w:r>
        <w:rPr>
          <w:sz w:val="24"/>
        </w:rPr>
        <w:t>Term_CommClose ()</w:t>
      </w:r>
      <w:bookmarkEnd w:id="1"/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>Public Declare Function Term_CommClose Lib "GS6000BC.dll" () As Integer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关闭端口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bookmarkStart w:id="2" w:name="呼叫巡检器"/>
      <w:r>
        <w:rPr>
          <w:sz w:val="24"/>
        </w:rPr>
        <w:t>Term_CommCall ()</w:t>
      </w:r>
      <w:bookmarkEnd w:id="2"/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>Public Declare Function Term_CommCall Lib "GS6000BC.dll" () As Integer</w:t>
      </w:r>
    </w:p>
    <w:p>
      <w:pPr>
        <w:pStyle w:val="Normal"/>
        <w:ind w:left="1680" w:hanging="1680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呼叫巡检器并获取巡检器号码。巡检器号码最大为</w:t>
      </w:r>
      <w:r>
        <w:rPr/>
        <w:t>9</w:t>
      </w:r>
      <w:r>
        <w:rPr/>
        <w:t>位数字。使用此函数时巡检器必须</w:t>
      </w:r>
      <w:r>
        <w:rPr>
          <w:rFonts w:eastAsia="Times New Roman"/>
        </w:rPr>
        <w:t xml:space="preserve">   </w:t>
      </w:r>
      <w:r>
        <w:rPr/>
        <w:t>处在开机状态。</w:t>
      </w:r>
      <w:r>
        <w:rPr>
          <w:b/>
        </w:rPr>
        <w:t>注意，此函数为以下所有函数的前提条件，必须要呼叫到巡检器，才可以使用下面的函数，在呼叫到巡检器后，如果</w:t>
      </w:r>
      <w:r>
        <w:rPr>
          <w:b/>
        </w:rPr>
        <w:t>10</w:t>
      </w:r>
      <w:r>
        <w:rPr>
          <w:b/>
        </w:rPr>
        <w:t>秒钟之内没有对巡检器进行任何操作，巡检器会自动关机，此时就需要重新呼叫巡检器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函数返回值：</w:t>
      </w:r>
      <w:r>
        <w:rPr/>
        <w:t xml:space="preserve">&gt;=0 </w:t>
      </w:r>
      <w:r>
        <w:rPr/>
        <w:t>成功，函数返回值就是巡检器号码；</w:t>
      </w:r>
      <w:r>
        <w:rPr/>
        <w:t xml:space="preserve">&lt;0 </w:t>
      </w:r>
      <w:r>
        <w:rPr/>
        <w:t>失败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bookmarkStart w:id="3" w:name="读巡检器序列号"/>
      <w:r>
        <w:rPr>
          <w:sz w:val="24"/>
        </w:rPr>
        <w:t>Term_ReadSysSign ()</w:t>
      </w:r>
      <w:bookmarkEnd w:id="3"/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>Public Declare Function Term_ReadSysSign Lib "GS6000BC.dll" (SysSign As Integer) As Integer</w:t>
      </w:r>
    </w:p>
    <w:p>
      <w:pPr>
        <w:pStyle w:val="Normal"/>
        <w:ind w:left="1260" w:hanging="1260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获取巡检器序列号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 xml:space="preserve">SysSign </w:t>
      </w:r>
      <w:r>
        <w:rPr/>
        <w:t>巡检器序列号。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ind w:firstLine="420"/>
        <w:jc w:val="left"/>
        <w:rPr/>
      </w:pPr>
      <w:r>
        <w:rPr/>
        <w:t>函数返回值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bookmarkStart w:id="4" w:name="设置巡检器号码"/>
      <w:r>
        <w:rPr>
          <w:sz w:val="24"/>
        </w:rPr>
        <w:t>Term_Set ()</w:t>
      </w:r>
      <w:bookmarkEnd w:id="4"/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>Public Declare Function Term_Set Lib "GS6000BC.dll" (ByVal CommID As Integer, ByVal SysSign As Integer) As Integer</w:t>
      </w:r>
    </w:p>
    <w:p>
      <w:pPr>
        <w:pStyle w:val="Normal"/>
        <w:ind w:left="1260" w:hanging="1260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设置巡检器号码和序列号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 xml:space="preserve">CommID </w:t>
      </w:r>
      <w:r>
        <w:rPr/>
        <w:t>巡检器号码，最多</w:t>
      </w:r>
      <w:r>
        <w:rPr/>
        <w:t>9</w:t>
      </w:r>
      <w:r>
        <w:rPr/>
        <w:t>位数字；</w:t>
      </w:r>
      <w:r>
        <w:rPr/>
        <w:t xml:space="preserve">SysSign </w:t>
      </w:r>
      <w:r>
        <w:rPr/>
        <w:t>巡检器序列号，最多</w:t>
      </w:r>
      <w:r>
        <w:rPr/>
        <w:t>4</w:t>
      </w:r>
      <w:r>
        <w:rPr/>
        <w:t>位数字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erm_Rea</w:t>
      </w:r>
      <w:bookmarkStart w:id="5" w:name="读巡检器时钟"/>
      <w:bookmarkEnd w:id="5"/>
      <w:r>
        <w:rPr>
          <w:sz w:val="24"/>
        </w:rPr>
        <w:t>dTime (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 xml:space="preserve">Public Declare Function Term_ReadTime Lib "GS6000BC.dll" (ByRef FDate As Date, ByRef FTime As Date) As Integer    </w:t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获取巡检器时钟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 xml:space="preserve">FDate </w:t>
      </w:r>
      <w:r>
        <w:rPr/>
        <w:t>巡检器日期；</w:t>
      </w:r>
      <w:r>
        <w:rPr/>
        <w:t xml:space="preserve">FTime </w:t>
      </w:r>
      <w:r>
        <w:rPr/>
        <w:t>巡检器时间。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erm_SetT</w:t>
      </w:r>
      <w:bookmarkStart w:id="6" w:name="设置巡检器时钟"/>
      <w:bookmarkEnd w:id="6"/>
      <w:r>
        <w:rPr>
          <w:sz w:val="24"/>
        </w:rPr>
        <w:t>ime (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 xml:space="preserve">Public Declare Function Term_SetTime Lib "GS6000BC.dll" (ByVal FDate As Date, ByVal FTime As Date) As Integer    </w:t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设置巡检器时钟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 xml:space="preserve">FDate </w:t>
      </w:r>
      <w:r>
        <w:rPr/>
        <w:t>需要设置的巡检器日期；</w:t>
      </w:r>
      <w:r>
        <w:rPr/>
        <w:t xml:space="preserve">FTime </w:t>
      </w:r>
      <w:r>
        <w:rPr/>
        <w:t>需要设置的巡检器时间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erm_SysIn</w:t>
      </w:r>
      <w:bookmarkStart w:id="7" w:name="初始化巡检器"/>
      <w:bookmarkEnd w:id="7"/>
      <w:r>
        <w:rPr>
          <w:sz w:val="24"/>
        </w:rPr>
        <w:t>it (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 xml:space="preserve">Public Declare Function Term_SysInit Lib "GS6000BC.dll" () As Integer    </w:t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初始化巡检器，巡检器号码和序列号设置为</w:t>
      </w:r>
      <w:r>
        <w:rPr/>
        <w:t>0</w:t>
      </w:r>
      <w:r>
        <w:rPr/>
        <w:t>，清空巡检器中所有数据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erm_ReadR</w:t>
      </w:r>
      <w:bookmarkStart w:id="8" w:name="读数据"/>
      <w:bookmarkEnd w:id="8"/>
      <w:r>
        <w:rPr>
          <w:sz w:val="24"/>
        </w:rPr>
        <w:t>ecord (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 xml:space="preserve">Public Declare Function Term_ReadRecord Lib "GS6000BC.dll" (TypeID As Byte, PlaceID As Integer, OperatorID As Integer, RouteID As Byte, FDate As Date, FTime As Date, CardName As Byte) As Integer    </w:t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获取巡检器中的一条巡检记录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 xml:space="preserve">FDate </w:t>
      </w:r>
      <w:r>
        <w:rPr/>
        <w:t>日期；</w:t>
      </w:r>
      <w:r>
        <w:rPr/>
        <w:t xml:space="preserve">FTime </w:t>
      </w:r>
      <w:r>
        <w:rPr/>
        <w:t>时间；</w:t>
      </w:r>
      <w:r>
        <w:rPr/>
        <w:t xml:space="preserve">CardName </w:t>
      </w:r>
      <w:r>
        <w:rPr/>
        <w:t>卡号；其他参数暂无用处。详见</w:t>
      </w:r>
      <w:r>
        <w:rPr/>
        <w:t>VB</w:t>
      </w:r>
      <w:r>
        <w:rPr/>
        <w:t>例程。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erm_ReadReco</w:t>
      </w:r>
      <w:bookmarkStart w:id="9" w:name="移动指针"/>
      <w:bookmarkEnd w:id="9"/>
      <w:r>
        <w:rPr>
          <w:sz w:val="24"/>
        </w:rPr>
        <w:t>rdOK (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 xml:space="preserve">Public Declare Function Term_ReadRecordOK Lib "GS6000BC.dll" () As Integer    </w:t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配合</w:t>
      </w:r>
      <w:r>
        <w:rPr/>
        <w:t>Term_ReadRecord ()</w:t>
      </w:r>
      <w:r>
        <w:rPr/>
        <w:t>使用，将指针移动到下一条巡检记录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erm_ReReadRe</w:t>
      </w:r>
      <w:bookmarkStart w:id="10" w:name="重读"/>
      <w:bookmarkEnd w:id="10"/>
      <w:r>
        <w:rPr>
          <w:sz w:val="24"/>
        </w:rPr>
        <w:t>cordSet (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 xml:space="preserve">Public Declare Function Term_ReReadRecordSet Lib "GS6000BC.dll" (ByVal Num As Integer) As Integer   </w:t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重新设置巡检器已读数据指针，设置成功后可以用</w:t>
      </w:r>
      <w:r>
        <w:rPr/>
        <w:t>Term_ReadRecord</w:t>
      </w:r>
      <w:r>
        <w:rPr/>
        <w:t>来读取数据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 xml:space="preserve">Num </w:t>
      </w:r>
      <w:r>
        <w:rPr/>
        <w:t>从最近的记录开始</w:t>
      </w:r>
      <w:r>
        <w:rPr/>
        <w:t>,</w:t>
      </w:r>
      <w:r>
        <w:rPr/>
        <w:t>将指针移动到前面第</w:t>
      </w:r>
      <w:r>
        <w:rPr/>
        <w:t>Num</w:t>
      </w:r>
      <w:r>
        <w:rPr/>
        <w:t>个记录上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erm_ReadCa</w:t>
      </w:r>
      <w:bookmarkStart w:id="11" w:name="读卡"/>
      <w:bookmarkEnd w:id="11"/>
      <w:r>
        <w:rPr>
          <w:sz w:val="24"/>
        </w:rPr>
        <w:t>rd (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函数定义：</w:t>
      </w:r>
      <w:r>
        <w:rPr>
          <w:rFonts w:eastAsia="Times New Roman"/>
        </w:rPr>
        <w:t xml:space="preserve">  </w:t>
      </w:r>
      <w:r>
        <w:rPr/>
        <w:t xml:space="preserve">Public Declare Function Term_ReadCard Lib "GS6000BC.dll" (CardName As Byte) As Integer   </w:t>
      </w:r>
    </w:p>
    <w:p>
      <w:pPr>
        <w:pStyle w:val="Normal"/>
        <w:ind w:left="1680" w:hanging="1680"/>
        <w:jc w:val="left"/>
        <w:rPr/>
      </w:pPr>
      <w:r>
        <w:rPr>
          <w:rFonts w:eastAsia="Times New Roman"/>
        </w:rPr>
        <w:t xml:space="preserve"> 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能：</w:t>
      </w:r>
      <w:r>
        <w:rPr>
          <w:rFonts w:eastAsia="Times New Roman"/>
        </w:rPr>
        <w:t xml:space="preserve">  </w:t>
      </w:r>
      <w:r>
        <w:rPr/>
        <w:t>巡检器获取卡号。连接数据线和巡检器，巡检器保持在开机状态，将卡放在巡检器感应头部位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入参数：</w:t>
      </w:r>
      <w:r>
        <w:rPr>
          <w:rFonts w:eastAsia="Times New Roman"/>
        </w:rPr>
        <w:t xml:space="preserve">  </w:t>
      </w:r>
      <w:r>
        <w:rPr/>
        <w:t>无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输出参数：</w:t>
      </w:r>
      <w:r>
        <w:rPr>
          <w:rFonts w:eastAsia="Times New Roman"/>
        </w:rPr>
        <w:t xml:space="preserve">  </w:t>
      </w:r>
      <w:r>
        <w:rPr/>
        <w:t xml:space="preserve">CardName </w:t>
      </w:r>
      <w:r>
        <w:rPr/>
        <w:t>卡号</w:t>
      </w:r>
    </w:p>
    <w:p>
      <w:pPr>
        <w:pStyle w:val="Normal"/>
        <w:ind w:firstLine="420"/>
        <w:jc w:val="left"/>
        <w:rPr/>
      </w:pPr>
      <w:r>
        <w:rPr/>
        <w:t>函数返回值：</w:t>
      </w:r>
      <w:r>
        <w:rPr/>
        <w:t xml:space="preserve">=1 </w:t>
      </w:r>
      <w:r>
        <w:rPr/>
        <w:t>成功；</w:t>
      </w:r>
      <w:r>
        <w:rPr/>
        <w:t xml:space="preserve">=0 </w:t>
      </w:r>
      <w:r>
        <w:rPr/>
        <w:t>失败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4:00Z</dcterms:created>
  <dc:creator/>
  <dc:description/>
  <cp:keywords/>
  <dc:language>en-US</dc:language>
  <cp:lastModifiedBy>user</cp:lastModifiedBy>
  <dcterms:modified xsi:type="dcterms:W3CDTF">2011-02-16T08:22:00Z</dcterms:modified>
  <cp:revision>2</cp:revision>
  <dc:subject/>
  <dc:title>感应式巡检器接口说明（API函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